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1.18) 03-06.4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умерля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5"/>
        <w:gridCol w:w="4690"/>
      </w:tblGrid>
      <w:tr>
        <w:trPr>
          <w:trHeight w:val="1134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8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1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211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554"/>
      </w:tblGrid>
      <w:tr>
        <w:trPr>
          <w:trHeight w:val="84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Шумерля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Шумерлинский р-н, д.Шумерля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иколае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Шумерлинский р-н, п.Саланчик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1 Завод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Красные Четаи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Красночетайский р-н, д.Мочей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К-003 «Сур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Орабакасы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Чербай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Персиланы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Н-04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Козловка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Козловка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ЯМОЗ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К-00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-н, д.ЯМОЗ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К-00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Ядрин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Ядрин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К-00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97К-00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Ядринский р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-н,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Стрелецкая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Воротынский р-н, с.Львово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Лысковский р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-н,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Анатольевка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Лысковский р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-н,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Крестьянка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Казан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Лысковский р-н, Лысково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Кстовский р-н, с.Запрудное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Магистр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Гагар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ор. 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35"/>
        <w:gridCol w:w="4590"/>
      </w:tblGrid>
      <w:tr>
        <w:trPr>
          <w:trHeight w:val="57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998"/>
        <w:gridCol w:w="1732"/>
        <w:gridCol w:w="1655"/>
        <w:gridCol w:w="1397"/>
        <w:gridCol w:w="2181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12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92"/>
        <w:gridCol w:w="851"/>
        <w:gridCol w:w="992"/>
        <w:gridCol w:w="1134"/>
        <w:gridCol w:w="992"/>
        <w:gridCol w:w="992"/>
        <w:gridCol w:w="993"/>
        <w:gridCol w:w="1274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2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</w:tr>
      <w:tr>
        <w:trPr>
          <w:trHeight w:val="58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3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3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</w:tr>
      <w:tr>
        <w:trPr>
          <w:trHeight w:val="58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1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0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1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0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</w:tr>
      <w:tr>
        <w:trPr>
          <w:trHeight w:val="86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3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92"/>
        <w:gridCol w:w="851"/>
        <w:gridCol w:w="992"/>
        <w:gridCol w:w="1134"/>
        <w:gridCol w:w="992"/>
        <w:gridCol w:w="992"/>
        <w:gridCol w:w="993"/>
        <w:gridCol w:w="1274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2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9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6: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6: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</w:tr>
      <w:tr>
        <w:trPr>
          <w:trHeight w:val="75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05</w:t>
            </w:r>
          </w:p>
        </w:tc>
      </w:tr>
      <w:tr>
        <w:trPr>
          <w:trHeight w:val="58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5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5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</w:tr>
      <w:tr>
        <w:trPr>
          <w:trHeight w:val="86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9</Characters>
  <CharactersWithSpaces>4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7:02:00Z</dcterms:created>
  <dc:creator/>
  <dc:description/>
  <dc:language>en-US</dc:language>
  <cp:lastModifiedBy/>
  <dcterms:modified xsi:type="dcterms:W3CDTF">2018-03-05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